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-й клас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, культурный кругозор и умение выражать собственное мнение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ru-RU" w:eastAsia="ru-RU"/>
        </w:rPr>
        <w:t xml:space="preserve">максимальный балл – </w:t>
      </w:r>
      <w:r>
        <w:rPr>
          <w:rFonts w:eastAsia="Times New Roman"/>
          <w:b/>
          <w:bCs/>
          <w:sz w:val="28"/>
          <w:szCs w:val="28"/>
          <w:lang w:val="ru-RU" w:eastAsia="ru-RU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– </w:t>
      </w:r>
      <w:r>
        <w:rPr>
          <w:rFonts w:eastAsia="MS Mincho;ＭＳ 明朝"/>
          <w:b/>
          <w:sz w:val="28"/>
          <w:szCs w:val="28"/>
        </w:rPr>
        <w:t>1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Batang;바탕"/>
          <w:sz w:val="28"/>
          <w:szCs w:val="28"/>
          <w:lang w:val="ru-RU" w:eastAsia="ko-KR"/>
        </w:rPr>
        <w:t xml:space="preserve">В качестве первого задания вам предлагается провести </w:t>
      </w:r>
      <w:r>
        <w:rPr>
          <w:rFonts w:eastAsia="Batang;바탕"/>
          <w:b/>
          <w:sz w:val="28"/>
          <w:szCs w:val="28"/>
          <w:lang w:val="ru-RU" w:eastAsia="ko-KR"/>
        </w:rPr>
        <w:t>комплексный анализ текста</w:t>
      </w:r>
      <w:r>
        <w:rPr>
          <w:rFonts w:eastAsia="Batang;바탕"/>
          <w:sz w:val="28"/>
          <w:szCs w:val="28"/>
          <w:lang w:val="ru-RU" w:eastAsia="ko-KR"/>
        </w:rPr>
        <w:t xml:space="preserve"> – прозаического </w:t>
      </w:r>
      <w:r>
        <w:rPr>
          <w:rFonts w:eastAsia="Batang;바탕"/>
          <w:b/>
          <w:sz w:val="28"/>
          <w:szCs w:val="28"/>
          <w:lang w:val="ru-RU" w:eastAsia="ko-KR"/>
        </w:rPr>
        <w:t>ИЛИ</w:t>
      </w:r>
      <w:r>
        <w:rPr>
          <w:rFonts w:eastAsia="Batang;바탕"/>
          <w:sz w:val="28"/>
          <w:szCs w:val="28"/>
          <w:lang w:val="ru-RU" w:eastAsia="ko-KR"/>
        </w:rPr>
        <w:t xml:space="preserve"> поэтического. </w:t>
      </w:r>
      <w:r>
        <w:rPr>
          <w:rFonts w:eastAsia="Batang;바탕"/>
          <w:b/>
          <w:sz w:val="28"/>
          <w:szCs w:val="28"/>
          <w:lang w:val="ru-RU" w:eastAsia="ko-KR"/>
        </w:rPr>
        <w:t xml:space="preserve">Выбор типа текста (варианта задания) – ваше право. </w:t>
      </w:r>
      <w:r>
        <w:rPr>
          <w:rFonts w:eastAsia="Batang;바탕"/>
          <w:sz w:val="28"/>
          <w:szCs w:val="28"/>
          <w:lang w:val="ru-RU" w:eastAsia="ko-KR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ервого задания проверяет степень сформированности аналитичских навыков, выявляет ваше умение увидеть произведение как целостное единство элементов, несущее в себе особый смысл, – и на основе этого видения и понимания вступить в диалог с автором произведения. Учитывается историко-литературная эрудиция, а также корректное владение теоретико-литературным аппара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 сами определяете методы и приемы анализа, структуру и последовательность изложения мыслей. Р</w:t>
      </w:r>
      <w:r>
        <w:rPr>
          <w:iCs/>
          <w:sz w:val="28"/>
          <w:szCs w:val="28"/>
        </w:rPr>
        <w:t xml:space="preserve">абота должна представлять собой цельный, связный, завершённый текст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>Также вам предстоит выполнить творческую работу (второе задание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При проверке учитывается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 xml:space="preserve"> умение комментировать предлагаемое для работы аналитическое прочтение произведения А. Н. Островского, умение аргументировать свою точку зрения, опираясь на рекоменд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выполняется на отдельных листах, переписывать формулировку задания не нужно. Грамотность учитывается.</w:t>
      </w:r>
    </w:p>
    <w:p>
      <w:pPr>
        <w:pStyle w:val="Normal"/>
        <w:tabs>
          <w:tab w:val="clear" w:pos="708"/>
          <w:tab w:val="left" w:pos="9639" w:leader="none"/>
          <w:tab w:val="left" w:pos="9780" w:leader="none"/>
        </w:tabs>
        <w:ind w:right="227" w:firstLine="720"/>
        <w:jc w:val="both"/>
        <w:rPr/>
      </w:pPr>
      <w:r>
        <w:rPr>
          <w:rFonts w:eastAsia="Times New Roman"/>
          <w:bCs/>
          <w:sz w:val="28"/>
          <w:szCs w:val="28"/>
          <w:lang w:val="ru-RU" w:eastAsia="ru-RU"/>
        </w:rPr>
        <w:t xml:space="preserve">Работа пишется в прозаической форме. </w:t>
      </w:r>
      <w:r>
        <w:rPr>
          <w:rFonts w:eastAsia="Times New Roman"/>
          <w:sz w:val="28"/>
          <w:szCs w:val="28"/>
          <w:lang w:val="ru-RU" w:eastAsia="ru-RU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еемся, что выполнение задания будет для вас увлекательным и полезным занятием.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 xml:space="preserve">Аналитическое задание </w:t>
      </w:r>
      <w:r>
        <w:rPr>
          <w:b/>
          <w:bCs/>
          <w:sz w:val="28"/>
          <w:szCs w:val="28"/>
          <w:u w:val="single"/>
        </w:rPr>
        <w:t>(70 баллов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ЫЙ АНАЛИЗ ПРОЗАИЧЕСКОГО ТЕКСТА 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eastAsia="Times New Roman"/>
          <w:i/>
          <w:sz w:val="28"/>
          <w:szCs w:val="28"/>
          <w:lang w:val="en-US" w:eastAsia="en-US"/>
        </w:rPr>
        <w:t>Выполните целостный анализ рассказа Аси Петровой «Воображаемые жизни». Обратите внимание на следующие особенности его содержания и формы (поэтики): смысл заглавия; сюжет и композиция; система персонажей и способы их характеристики; повторяющиеся детали; концовка. Работа должна представлять собой цельный, связный, завершѐнный текст.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rFonts w:eastAsia="Times New Roman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iCs/>
          <w:color w:val="000000"/>
          <w:sz w:val="28"/>
          <w:szCs w:val="28"/>
          <w:lang w:val="en-US" w:eastAsia="en-US"/>
        </w:rPr>
        <w:t>Ася Петрова</w:t>
      </w:r>
    </w:p>
    <w:p>
      <w:pPr>
        <w:pStyle w:val="Normal"/>
        <w:ind w:firstLine="709"/>
        <w:jc w:val="center"/>
        <w:rPr>
          <w:rFonts w:eastAsia="Times New Roman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iCs/>
          <w:color w:val="000000"/>
          <w:sz w:val="28"/>
          <w:szCs w:val="28"/>
          <w:lang w:val="en-US" w:eastAsia="en-US"/>
        </w:rPr>
        <w:t>Воображаемые жизни</w:t>
      </w:r>
    </w:p>
    <w:p>
      <w:pPr>
        <w:pStyle w:val="Normal"/>
        <w:ind w:firstLine="709"/>
        <w:jc w:val="center"/>
        <w:rPr>
          <w:rFonts w:eastAsia="Times New Roman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На одеяле были нарисованы бабочки. Но не такие – розовые, как на игрушечных пудреницах для девочек, а настоящие – с черными, шелковыми головками и широкими, блестящими крыльями. Одеяло немного смялось и лежало неровно, волнами, поэтому казалось, что бабочки порхают – вверх-вниз – под коленями, около бедра и там, где начинаются кончики пальцев. Милан то и дело натягивал одеяло до самого подбородка, чтобы бабочки оказались прямо под носом, тогда бы он мог их получше разглядеть. Но как только одеяло натягивалось, волнообразные складки пропадали, и настоящие бабочки становились нарисованными. А кому охота разглядывать нарисованных бабоче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Милан повернул голову и посмотрел в окно. Уже который день ничего не менялось. Деревья стояли по-прежнему голые и жалкие, снег так и не пошел. Булочник, который обычно с утра маячил под окном и громким голосом возвещал о доставке свежих кренделей, куда-то запропастился. Только вороны каркали: «Кррах, кррах». Но Милану нравилось, что вокруг тихо. В тишине ему было легче думат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Когда доктор сказал, что читать «тоже нельзя», Милан понял, что теперь ему остается только думать. Уж думать-то ему никто не может запретить. И вскоре думанье превратилось в самое любимое развлечение. Каждый день Милан отправлялся на прогулки по своей голове. Сперва он придумал, как там, у него в голове, всё устроено. Однажды на уроке биологии, когда Милан ещё был здоров и ходил в школу, он видел модель человеческого мозга. И с первого взгляда он решил, что всё это обман. Не может быть, чтобы в голове был только мозг, ведь кроме него, там столько всего умещается! Разные страны, книжки, булочник, лето на даче, бабушкин кот и бабушкин платяной шкаф, море с островами, рыбацкие сети, хоть и сложенные, но всё равно большие, футбольный мяч и люпины… Подумав хорошенько, Милан сказал себе, что может, если правильно всё это упаковать – например, кота засунуть в шкаф, а книжками нагрузить булочника, то, пожалуй, всё можно разместить в мозге. Но во вторник стало ясно, что ничего не выйдет, потому что появилась Тина. Тина была его школьной подружкой, и как раз во вторник она зашла навестить Милана. И Милан в нее влюбился. Он понял, что влюбился, когда Тина стала расти. В его голове она была сперва маленькой, холодной точкой, но постепенно точка увеличивалась, становилась всё больше, приобретала человеческие очертания. И чем больше становилась Тина, тем теплее была мысль о ней. А Милан всё думал, и думал. В конце концов, он до того додумался, что мысль о Тине стала его жечь. Он чувствовал, что в его голове появился маленький факел, и этот факел несла Тина. Милан не знал, как быть, и куда прогнать Тину, чтобы она не спалила ему голову, и решил переселить ее в нос. В носу Тина немного охладилась, и лишь слега щекотала Милана, но это было даже прият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Я не могу сморкаться, – сказал Милан папе, когда тот подал ему носовой платок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Это почему? – удивился пап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У меня в носу живет Тина. Если я высморкаюсь, она уйдет.</w:t>
        <w:br/>
        <w:t>На это папа ничего не ответил, лишь покачал головой.</w:t>
        <w:br/>
        <w:t>Иногда Тина очень громко разговаривала и быстро-быстро жестикулировала, тогда Милан зажимал нос двумя пальцами, чтобы Тина случайно не выпал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Ты совсем не дышишь носом, – говорил доктор, – вредно всё время дышать через ро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Я не могу дышать через нос, у меня в носу живет Тина, ее сдует, если я буду дышать через нос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Когда Милан засыпал, он всегда представлял себе, как летит по улицам большого ночного города. Улицы раздвигаются, и он парит в прохладном воздухе, пролетает мимо горящих вывесок, мимо витрин магазинов, украшенных гирляндами, влетает в кафе. Вокруг никого, и он садится за круглый маленький столик у окна, садится прямо в пижаме и кого-то ждет. Проходит минута, две, три, но никто к нему не приходит, и он снова вылетает на улицу и кружит в небе, пока не заснет.</w:t>
        <w:br/>
        <w:t>Милану было грустно, оттого, что он один, но ему нравилось, представлять себе, что он один на свете – он был твердо уверен в том, что если человек один, то он никогда не умре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С чего ты это взял? – спрашивала мам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Я думаю, люди умирают не потому, что они на самом деле умирают, я думаю, они просто постепенно растворяются в других людях и исчезают, – говорил Милан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Это вовсе не так, – протестовала мам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Вот увидишь, я буду жить веч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После таких слов у мамы обычно из глаз начинали выливаться слезы, она улыбалась сквозь мокрую завесу, а потом целовала Милана в лоб и уходил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По пятницам Милан представлял себе, что живет в королевском дворце. Правда, почему-то он никак не мог представить себе доброго короля. Всякий раз король был либо глупым, либо плутоватым, либо лжецом, либо тайным разбойником. И Милан всегда пытался его разоблачить. И в конце король всегда с позором оставлял свой трон, а на прощание говорил: «Это смехотворно, это смехотворно, но раз уж это правда…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Гуляя по закоулкам своей головы, Милан всегда был совершенно спокоен, однако его преследовало чувство, что он побывал не во всех укромных местечках. Где-то в глубине существовало черное пространство, куда Милан никак не мог попасть. Не мог, потому что не знал, что та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Но ведь ты всё воображаешь, – говорил папа, – почему бы тебе не вообразить, что там находятся тропики, или цирк, или что-нибудь ещё?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Не могу, – озабоченно отвечал Милан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Он чувствовал, что черное пространство не впускает его, и как он ни старался, часть его головы ему не принадлежала. Однако вместо того, чтобы плюнуть и наслаждаться остальными воображаемыми вселенными, Милан только и думал о черной дыре. Постепенно его перестала привлекать даже Тина. Он твердо уверился, что пока не проникнет в зарытую зону, не успокоитс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Глупости, – говорил папа, – он все это сам придумал. Это же его собственная голова, как она может его куда-то не впускать!? Всё это вздор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Но Милан не только не соглашался, он сердился и ни с кем не разговаривал. Через какое-то время он понял, что просто-напросто боится, поэтому и не может попасть в черное место. Надо было избавиться от страха, прогнать его метлой – так Милан и поступил. И вот в воскресенье, прямо перед обедом, он собрался с мыслями и сделал шаг в темноту. Сначала ничего было не разглядеть, потом глаза стали привыкать к темноте, и когда привыкли окончательно, вдруг включился свет. Не солнечный свет, а просто кто-то включил лампу. К своему удивлению Милан очутился в абсолютно пустой комнате. Посреди комнаты стояла кровать, рядом лежал полосатый коврик, напротив кровати было окно, в котором виднелись черные стволы голых деревьев. Милан внимательно смотрел на кровать, и вдруг увидел, что на одеяле нарисованы бабочки, совсем как живые, а под одеялом лежит маленький мальчик. Он лежит в пустой комнате, совсем один, и вокруг ничего нет. Милану стало так грустно, что он зажмурилс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Что случилось? – спрашивала мама, гладя малыша по голове.</w:t>
        <w:br/>
        <w:t>Милан молча плакал и не собирался отвечать на вопрос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Ну что ты, ты же мужчина, не кисни, – говорил папа, – завтра к тебе опять придет Тин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Но Милан уже не хотел встречаться с Тиной. Та Тина, что жила в его носу была намного лучше, чем та, что изредка его навещал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Ну не плачь, я куплю тебе конструктор, хочешь конструктор? – с надеждой спрашивал пап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Милан отрицательно качал головой. Он хотел только одного – поправиться и встать с постел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Это очень скоро произойдет, – говорила мама.</w:t>
        <w:br/>
        <w:t>Конечно, произойдет, Милан знал, что это произойдет, но ему казалось, что чем дольше он лежит, тем сильнее оттягивается момент его выздоровления. Поэтому однажды утром он просто встал. Встал без разрешения и отправился в школ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Милан понимал, что родители будут очень недовольны, но он больше не мог лежат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Ты уже поправился, Милан? – радостно воскликнула Тин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Ты теперь будешь ходить в школу, как раньше? Ты останешься с нами? Мы будем вместе прогуливать географию? – сыпались вопросы.</w:t>
        <w:br/>
        <w:t>Милан улыбался. Он сел за парту рядом с Тиной и стал внимательно слушать учительницу. Она что-то говорила про ответственность, про то, зачем надо быть ответственным, и Милан чувствовал, что мало-помалу он отключается от ее болтовни, и куда-то уплывает. Ему представились огромные тропики, сырая, горячая трава и длинные кудрявые деревья. Он шел по траве очень медленно, боясь случайно наступить на змею или на лягушку, он шел с сачком в руках и выслеживал бабоче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Эй, Милан, ты меня слышишь? – раздавалось где-то вдалеке, но Милан не обращал на эти звуки никакого внимания.</w:t>
        <w:br/>
        <w:t>Он неуверенно шел вперед, зная, что ещё немного, и он раздвинет заросли, и увидит огромных, разноцветных бабочек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Эй, Милан, очнись!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Он наклонился вперед, рукой отодвинул широкую ветвь дикой пальмы и замер на месте – над поляной, что открылась его взору, парила огромная стая бабочек. Некоторые из них казались бархатными, некоторые шелковыми. На их крыльях встречались самые несовместимые цвета – оранжевый и ярко-синий, желтый и фиолетовый, черный и коричневый. У Милана забилось сердце и участилось дыхание, он смотрел на бабочек, открыв рот, и был абсолютно счастли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И вдруг он услышал, что его зовет мама. Милан обернулся. Она стояла прямо посреди класса, а вокруг нее сгрудились ребята, они смотрели на Милана с тревогой и переговаривались. Потом мама взяла его за руку, и они вместе вышли на улиц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Ну, зачем ты ушел, ведь доктор запретил вставать! Нельзя так безответственно относиться к своему здоровью! – кричала мама. – Тебя надо немедленно уложить в постел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Так она и сделала – вернувшись домой, снова уложила Милана в постель и заботливо подоткнула ему одеял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Ты больше не будешь убегать? – спросила она, протягивая Милану чай с малиной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Не буду, – ответил Милан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Доктор сказал, что через пару недель можно будет встать. Ты ведь согласен полежать ещё немного?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илан улыбнулся и отхлебнул из горячей чашки. Он думал о том, что кто-то может мечтать о настоящей Тине, кто-то – о мороженом со вкусом фиалок, кто-то – о том, чтобы всю жизнь ходить по свету в поисках клада, ну а он никогда в жизни не согласится ни на что, кроме бабоче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2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терпретация поэтического текст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ите целостный анализ  стихотворения Марины  Бородицкой «Поэт – явление природы…». Обратите внимание на следующие особенности его содержания и формы (поэтики): соотношение природного и поэтического, пафос лирического героя, диалог с классической традицие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работа должна представлять собой цельный, связный, завершённый текст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а Бородицка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эт – явление природы…»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эт – явление природ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дождик, ветер иль мороз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лабьтесь, мирные народ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дождя и ветра что за спрос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уролесит он в лазур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 прогрохочет за рек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ок-другой попросит бур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уберется на пок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усть он порой и раскавычит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авины сход, пожар лесн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все, что он себе наклич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ш дом обходит сторон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сть он порой и вздыбит вод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рушит хляби сгоряч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н – лишь явление природ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воздух. Или саранча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ворческое задание </w:t>
      </w:r>
      <w:r>
        <w:rPr>
          <w:b/>
          <w:bCs/>
          <w:sz w:val="28"/>
          <w:szCs w:val="28"/>
        </w:rPr>
        <w:t>(30 баллов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уреатом премии имени В.П. Крапивина в 2019 году стала рукопись Елены Клишиной «Спойлеры». Повествование в повести ведется от лица Захара Табашникова, ученика 10 класса, который по заданию учителя литературы читает произведения школьной программы и рассказывает о них в своих постах в социальных сетях. Познакомьтесь с постом Захара о пьесе Островского «Гроз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шил тут попостить кое-что, типа «читал и много дума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х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что за проблема – съехать от матери и жить отдельно? Даже мне понятно. Я женюсь еще не скоро, а уже чувствую себя Тихоном. «Ты как с матерью разговариваешь?», «Да мы с отцом жизнь на вас положили, а ты нас в грош не ставишь!», «Хоть немного нас уважай, а! Вот куда ты пошёл? Я с тобой разговариваю!» Купчиха Кабанова, видимо, в той или иной степени живет в каждой матери, а иногда даже и в отце. Купец Дикой – это, конечно, крайний случай, ЧСВ у него так и зашкаливает, вообще кли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ять же, что за мода – лезть с советами и пытаться помогать устраивать личную жизнь? Сестру Варвару кто просил этого Бориса к садовой калитке приводить? Ну ладно, если бы Катерина сама этого жаждала, но так ведь нет же – наоборот, отбрыкивалась. А так спасибо сестре, помогла с обрыва прыгнуть, что уж сказать. Кароч, живите своим умом, и будет вам счаст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 Кате. Не, я понимаю, что честным во все времена всегда трудно живется. Не умеешь делать шито-крыто – не стоит и начинать. Ну, мужа разлюбила – тоже понять можно, особенно с такой свекровью в анамнезе. Она же ее чморит постоянно, а этот лох ни разу не заступился, бухать поех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Катя – луч света в темном царстве, я так и не понял. Пошел, даже Добролюбова нашел, перечитал – ну так, через слово. Луч света был бы, если бы Катя Кабанихе по носу нащелкала, порушила бы домострой в отдельно взятом семействе и утвердила бы торжество феминизма. Но она выбрала, как всегда, самый дурацкий способ: я пошла к чертям, а вы оставайтесь. Вообще не вариа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че, мой вывод: преднамеренное, злостное и еще какое там доведение до самоубийства. И, главное, хоть бы кто раскаялся. Если бы купчиха-кабаниха всплакнула бы и ужаснулась над трупом Катерины, то был бы тогда луч света в темном царстве. А так что? «Гроза» впустую прогремела. Островскому незачёт. Добролюбов, кста, за другие пьесы тоже его вроде как поруга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ласны ли вы с автором поста и высказанной им точкой зрения на произведение А. Островского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ишите комментарий к посту Захара Табашников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мментарии учитывайте следующие пози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онимание/непонимание автором поста концепции А. Н. Островско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знание/незнание Захаром бытовых и общественных реалий изображенной А. Н. Островским эпох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онимание/непонимание характеров героев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ветствие/несоответветствие языка автора поста задаче анализа произведения в этом жанр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можете самостоятельно определить, по каким еще позициям вам хотелось бы поговорить с Захаром. Можно как соглашаться, так и спорить с ним, главное, вы должны обосновать свое мнение. Обязательно будет оцениваться ваше понимание произведения А. Н. Островского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е рассуждение должно представлять собой цельный и логичный текст. Грамотность учитываетс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Gothic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2">
    <w:name w:val="Название Знак"/>
    <w:qFormat/>
    <w:rPr>
      <w:b/>
      <w:sz w:val="24"/>
      <w:lang w:val="ru-RU" w:bidi="ar-SA"/>
    </w:rPr>
  </w:style>
  <w:style w:type="character" w:styleId="Line">
    <w:name w:val="lin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eastAsia="MS ??;MS Gothic"/>
      <w:sz w:val="24"/>
      <w:szCs w:val="24"/>
      <w:lang w:val="en-US" w:eastAsia="en-US"/>
    </w:rPr>
  </w:style>
  <w:style w:type="character" w:styleId="Style15">
    <w:name w:val="Нижний колонтитул Знак"/>
    <w:qFormat/>
    <w:rPr>
      <w:rFonts w:eastAsia="MS ??;MS Gothic"/>
      <w:sz w:val="24"/>
      <w:szCs w:val="24"/>
      <w:lang w:val="en-U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anza">
    <w:name w:val="stanza"/>
    <w:basedOn w:val="Normal"/>
    <w:qFormat/>
    <w:pPr>
      <w:spacing w:before="280" w:after="280"/>
    </w:pPr>
    <w:rPr>
      <w:rFonts w:eastAsia="Times New Roman"/>
    </w:rPr>
  </w:style>
  <w:style w:type="paragraph" w:styleId="Continuation">
    <w:name w:val="continuation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02:00Z</dcterms:created>
  <dc:creator>Asus</dc:creator>
  <dc:description/>
  <cp:keywords/>
  <dc:language>en-US</dc:language>
  <cp:lastModifiedBy>RePack by Diakov</cp:lastModifiedBy>
  <dcterms:modified xsi:type="dcterms:W3CDTF">2020-10-26T11:34:00Z</dcterms:modified>
  <cp:revision>122</cp:revision>
  <dc:subject/>
  <dc:title/>
</cp:coreProperties>
</file>